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  <w:lang w:eastAsia="zh-CN"/>
        </w:rPr>
        <w:t>ZAŁĄCZNIK DO FORMULARZA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 xml:space="preserve">SZCZEGÓŁOWY OPIS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 xml:space="preserve">OFEROWANEGO PRZEDMIOTU DOSTAWY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24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Oferujemy dostawę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>dwóch pojazdów terenowych typu PIC-UP :</w:t>
      </w:r>
    </w:p>
    <w:p>
      <w:pPr>
        <w:pStyle w:val="Normal"/>
        <w:spacing w:before="0" w:after="240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</w:r>
      <w:bookmarkStart w:id="0" w:name="_Hlk163460767"/>
      <w:bookmarkStart w:id="1" w:name="_Hlk163460767"/>
      <w:bookmarkEnd w:id="1"/>
    </w:p>
    <w:p>
      <w:pPr>
        <w:pStyle w:val="Normal"/>
        <w:spacing w:before="0" w:after="24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Marka:………………………………., model ………………………….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amochód fabrycznie nowy z homologacją samochodu ciężarowego, rok produkcji  </w:t>
            </w: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pojazdu 20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silnik wysokoprężny (diesel) o pojemności skokowej 2000-2800 c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moc nie mniejsza niż 180 KM, maksymalny moment obrotowy min. 400 N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apęd 4x4</w:t>
            </w:r>
            <w:r>
              <w:rPr>
                <w:rFonts w:cs="Arial" w:ascii="Arial" w:hAnsi="Arial"/>
                <w:sz w:val="20"/>
              </w:rPr>
              <w:t>, reduktor, blokada tylnego mechanizmu różnicow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pojemność zbiornika paliwa min. 70 litrów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dwozie typu pick-up czterodrzwiowe, 5-cio osobow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 xml:space="preserve">manualna skrzynia biegów, tempomat sterowany z kierownicy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budowa przestrzeni ładunkowej w kolorze samochodu, nadbudowa wykonana  z włókna szklanego  z uchylanymi szybami,  wyposażona w centralny zamek (otwieranie  i zamykanie zabudowy fabrycznym kluczem pojazdu, nie może być wyższa niż dach samochodu,                       z możliwością demontażu, wewnętrzne oświetlenie LED, zabudowa wyposażona w system odprowadzania wody, szyby przyciemniane (poza szybą grodziową), uszczelki klapy skrzyni ładunk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system wspomagania otwierania i zamykania klapy, centralny zamek tylnej klapy, uszczelka klap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tabs>
                <w:tab w:val="clear" w:pos="708"/>
              </w:tabs>
              <w:spacing w:before="150" w:after="225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słona natryskowa przestrzeni ładunkowej podburtow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poziom emisji zanieczyszczeń spalin spełniający normę  </w:t>
            </w: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EURO 6A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średnie spalanie paliwa nie więcej niż 11 litrów, wg danych fabrycznyc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system zapobiegający blokowaniu kół podczas hamowania, system stabilizacji toru jazdy, system wspomagania ruszania pod górę, system wspomagający zjazd ze wzniesien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centralny zamek sterowany pilotem, immobiliser, alar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poduszki powietrzne, kierowcy, pasażera, boczne, kurtynow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prześwit nie mniejszy niż 220 mm, osłony przeciwbłotne przednie i tyl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kąt natarcia (stopnie) min. 26, kąt zejścia (stopnie) min. 24,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240"/>
              <w:jc w:val="both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grzewane siedzenia przed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wspomaganie kierownic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ładowność przestrzeni ładunkowej min. 1000 kg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czujniki parkowania tył i przód , kamera cofania, o</w:t>
            </w:r>
            <w:r>
              <w:rPr>
                <w:rFonts w:cs="Arial" w:ascii="Arial" w:hAnsi="Arial"/>
                <w:color w:val="28282F"/>
                <w:sz w:val="22"/>
                <w:szCs w:val="22"/>
              </w:rPr>
              <w:t>braz kamery cofania wyświetlany na ekranie multimedialny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klimatyzacja automatyczna, dwustrefow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reflektory przednie, przednie lampy przeciwmgłowe, światła do jazdy dziennej -                              w technologii LE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lektrycznie opuszczane szyby przednie i tylne, tylne szyby przyciemnia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koło zapasowe pełnowymiarowe na feldze i w rozmiarze jak oryginalne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komplet kół z oponami do jazdy po śniegu z metali lekkich w rozmiarze jak oryginal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osłona:  przedniego zderzaka, silnika, zbiornika paliwa, dyferencjału, stopnie boczne,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hak holowniczy stały z wiązką 13 PIN o minimalnym uciągu 2,5 to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felgi 18 ze stopów metali lekkich z oponami o szerokości co najmniej 265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color w:val="FF0000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kolor nadwozia - odcienie zielonego, grafitu, szarego, farba w technologii „metalik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system multimedialny z kolorowym wyświetlaczem nie mniejszym niż 7 cal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dywaniki gumowe wnętrza – przód, ty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nstrukcje obsługi w języku polski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gwarancja producenta na samochód na okres minimum 24 miesiące od daty dostaw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ójkąt ostrzegawczy, gaśnica, apteczka pierwszej pomocy, kamizelka odblaskowa,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ferujemy dostawę </w:t>
      </w:r>
      <w:r>
        <w:rPr>
          <w:rFonts w:cs="Arial" w:ascii="Arial" w:hAnsi="Arial"/>
          <w:b/>
          <w:bCs/>
          <w:sz w:val="22"/>
          <w:szCs w:val="22"/>
          <w:u w:val="single"/>
        </w:rPr>
        <w:t>: dwóch wysokociśnieniowych agregatów wodno-pianow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-142" w:hanging="0"/>
        <w:jc w:val="both"/>
        <w:rPr>
          <w:rFonts w:ascii="Calibri" w:hAnsi="Calibri" w:cs="Calibri"/>
          <w:sz w:val="22"/>
          <w:szCs w:val="22"/>
        </w:rPr>
      </w:pPr>
      <w:bookmarkStart w:id="2" w:name="_Hlk163460960"/>
      <w:bookmarkEnd w:id="2"/>
      <w:r>
        <w:rPr>
          <w:rFonts w:cs="Calibri" w:ascii="Calibri" w:hAnsi="Calibri"/>
          <w:b/>
          <w:bCs/>
          <w:sz w:val="22"/>
          <w:szCs w:val="22"/>
          <w:lang w:eastAsia="zh-CN"/>
        </w:rPr>
        <w:t>Marka:………………………………., model ………………………….</w:t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rodukt fabrycznie nowy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jność minimum 70l/min przy ciśnieniu 40 b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zbiornik na wodę minimum 200 l, wyposażony w przegrody stabilizujące wodę w czasie jazdy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zwijadło aluminiowe z przekładnią kątową, linia szybkiego natarcia o długości minimum 60 mb zakończona prądownicą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układ przelewowy, układ z zaworem do tankowania z hydrant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pompa, dozownik środka pianotwórczego z regulacją nie mniejszą niż 3% i 6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dostawę </w:t>
      </w:r>
      <w:r>
        <w:rPr>
          <w:rFonts w:cs="Arial" w:ascii="Arial" w:hAnsi="Arial"/>
          <w:b/>
          <w:bCs/>
          <w:sz w:val="22"/>
          <w:szCs w:val="22"/>
          <w:u w:val="single"/>
        </w:rPr>
        <w:t>: czterech tłumic gumowych</w:t>
      </w:r>
    </w:p>
    <w:p>
      <w:pPr>
        <w:pStyle w:val="Normal"/>
        <w:spacing w:before="0" w:after="24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produkt fabrycznie nowy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robocza – guma trudnopalna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wierzchnia robocza minimum 0,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ar-SA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tyl: drążek aluminiowy zakończony gumową rączk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74355978"/>
      <w:bookmarkEnd w:id="3"/>
      <w:r>
        <w:rPr>
          <w:rFonts w:cs="Arial" w:ascii="Arial" w:hAnsi="Arial"/>
          <w:bCs/>
          <w:sz w:val="22"/>
          <w:szCs w:val="22"/>
        </w:rPr>
        <w:t xml:space="preserve">Oferujemy dostawę </w:t>
      </w:r>
      <w:r>
        <w:rPr>
          <w:rFonts w:cs="Arial" w:ascii="Arial" w:hAnsi="Arial"/>
          <w:b/>
          <w:sz w:val="22"/>
          <w:szCs w:val="22"/>
          <w:u w:val="single"/>
        </w:rPr>
        <w:t>: dwóch szpadli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- produkt fabrycznie nowy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łowica wykonana ze stali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rzonek stalowy zakończony  rękojeścią w kształcie litery D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yp: prosty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aga nie większa niż 2 kg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4" w:name="_Hlk174355978"/>
      <w:bookmarkStart w:id="5" w:name="_Hlk174355978"/>
      <w:bookmarkEnd w:id="5"/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Oferujemy dostawę </w:t>
      </w:r>
      <w:r>
        <w:rPr>
          <w:rFonts w:cs="Arial" w:ascii="Arial" w:hAnsi="Arial"/>
          <w:b/>
          <w:sz w:val="22"/>
          <w:szCs w:val="22"/>
          <w:u w:val="single"/>
        </w:rPr>
        <w:t>: dwóch siekier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odukt fabrycznie nowy,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strze wykonane ze stali węglow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rękojeść wykonana z FibreComp wzmocnionego włóknem szklany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ługość całkowita nie większa niż 65 c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waga nie większa niż 2 kg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Podpis Wykonawcy</w:t>
      </w:r>
    </w:p>
    <w:p>
      <w:pPr>
        <w:pStyle w:val="Normal"/>
        <w:suppressAutoHyphens w:val="true"/>
        <w:ind w:left="42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 dokument w postaci elektronicznej </w:t>
      </w:r>
    </w:p>
    <w:p>
      <w:pPr>
        <w:pStyle w:val="Normal"/>
        <w:suppressAutoHyphens w:val="true"/>
        <w:ind w:left="35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nien być opatrzony podpisem elektronicznym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748" w:gutter="0" w:header="34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yotaType-Book">
    <w:altName w:val="Calibr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1513205" cy="48514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n-US" w:eastAsia="en-US"/>
      </w:rPr>
      <w:t xml:space="preserve">                                                                                             </w:t>
    </w:r>
    <w:r>
      <w:rPr>
        <w:rFonts w:cs="Arial" w:ascii="Arial" w:hAnsi="Arial"/>
        <w:bCs/>
        <w:sz w:val="20"/>
        <w:szCs w:val="20"/>
        <w:lang w:val="en-US" w:eastAsia="en-US"/>
      </w:rPr>
      <w:t xml:space="preserve">zn. spr. ZP.261.11.2024 </w:t>
    </w:r>
  </w:p>
  <w:p>
    <w:pPr>
      <w:pStyle w:val="Header"/>
      <w:rPr>
        <w:rFonts w:ascii="Arial" w:hAnsi="Arial" w:cs="Arial"/>
        <w:bCs/>
        <w:sz w:val="18"/>
        <w:szCs w:val="18"/>
        <w:lang w:val="en-US" w:eastAsia="en-US"/>
      </w:rPr>
    </w:pPr>
    <w:r>
      <w:rPr>
        <w:rFonts w:cs="Arial" w:ascii="Arial" w:hAnsi="Arial"/>
        <w:bCs/>
        <w:sz w:val="18"/>
        <w:szCs w:val="18"/>
        <w:lang w:val="en-US" w:eastAsia="en-US"/>
      </w:rPr>
    </w:r>
  </w:p>
  <w:tbl>
    <w:tblPr>
      <w:tblW w:w="10320" w:type="dxa"/>
      <w:jc w:val="left"/>
      <w:tblInd w:w="-33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92"/>
      <w:gridCol w:w="3081"/>
      <w:gridCol w:w="3447"/>
    </w:tblGrid>
    <w:tr>
      <w:trPr>
        <w:trHeight w:val="23" w:hRule="atLeast"/>
        <w:cantSplit w:val="true"/>
      </w:trPr>
      <w:tc>
        <w:tcPr>
          <w:tcW w:w="3792" w:type="dxa"/>
          <w:tcBorders/>
          <w:shd w:fill="508246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81" w:type="dxa"/>
          <w:tcBorders/>
          <w:shd w:fill="443425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447" w:type="dxa"/>
          <w:tcBorders/>
          <w:shd w:fill="D6B269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10320" w:type="dxa"/>
          <w:gridSpan w:val="3"/>
          <w:tcBorders/>
          <w:vAlign w:val="bottom"/>
        </w:tcPr>
        <w:p>
          <w:pPr>
            <w:pStyle w:val="Header"/>
            <w:numPr>
              <w:ilvl w:val="0"/>
              <w:numId w:val="1"/>
            </w:numPr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Ustrzyki Górne 19, 38-713 Lutowiska | tel./fax: 13 461 0610, 13 461 0650 | www.bdpn.pl  | e-mail:dyrekcja@bdpn.pl </w:t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40"/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8"/>
      <w:lang w:eastAsia="zh-C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y">
    <w:name w:val="Teksty"/>
    <w:basedOn w:val="List"/>
    <w:qFormat/>
    <w:pPr>
      <w:overflowPunct w:val="false"/>
      <w:autoSpaceDE w:val="false"/>
      <w:spacing w:before="0" w:after="0"/>
      <w:ind w:left="0" w:firstLine="340"/>
      <w:contextualSpacing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oyotaType-Book;Calibri" w:hAnsi="ToyotaType-Book;Calibri" w:eastAsia="Times New Roman" w:cs="ToyotaType-Book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28:00Z</dcterms:created>
  <dc:creator>dorotak</dc:creator>
  <dc:description/>
  <cp:keywords/>
  <dc:language>en-US</dc:language>
  <cp:lastModifiedBy>Ewa Gruszczyńska</cp:lastModifiedBy>
  <cp:lastPrinted>2024-04-08T08:28:00Z</cp:lastPrinted>
  <dcterms:modified xsi:type="dcterms:W3CDTF">2024-08-12T09:55:00Z</dcterms:modified>
  <cp:revision>5</cp:revision>
  <dc:subject/>
  <dc:title>…………………………</dc:title>
</cp:coreProperties>
</file>