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  <w:lang w:eastAsia="zh-CN"/>
        </w:rPr>
        <w:t>ZAŁĄCZNIK DO FORMULARZA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 xml:space="preserve">SZCZEGÓŁOWY OPIS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 xml:space="preserve">OFEROWANEGO PRZEDMIOTU DOSTAWY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240" w:after="120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Oferujemy dostawę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>ciągnika rolniczego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:</w:t>
      </w:r>
    </w:p>
    <w:p>
      <w:pPr>
        <w:pStyle w:val="Normal"/>
        <w:spacing w:before="0" w:after="240"/>
        <w:ind w:left="-142" w:hanging="0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  <w:bookmarkStart w:id="0" w:name="_Hlk163460767"/>
      <w:bookmarkStart w:id="1" w:name="_Hlk163460767"/>
      <w:bookmarkEnd w:id="1"/>
    </w:p>
    <w:p>
      <w:pPr>
        <w:pStyle w:val="Normal"/>
        <w:spacing w:before="0" w:after="24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Marka:………………………………., model ………………………….</w:t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isać „tak” lub rzeczywistą wartość jeśli to możli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 rolniczy fabrycznie nowy, rok produkcji 20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Ciągnik </w:t>
            </w:r>
            <w:r>
              <w:rPr>
                <w:rFonts w:cs="Arial" w:ascii="Arial" w:hAnsi="Arial"/>
                <w:sz w:val="20"/>
                <w:szCs w:val="20"/>
              </w:rPr>
              <w:t>spełniający wymagania pojazdu dopuszczonego do poruszania się p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rogach publicznych zgodnie z obowiązującymi przepisami ustawy” Prawo                 o Ruchu Drogowym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Świadectwo homologacji oraz inne wymagane odrębnymi przepisami prawnymi dokumenty niezbędne do zarejestrowani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ilnik wysokoprężny, 4 cylindry, spełniający normę emisji spalin STAGE V, Pojemność silnika 3600 – 40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ar-SA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moc silnika 130-140 k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krzynia biegów mechaniczna, minimalna ilość przełożeń: 50 przód + 50 ty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Układ kierowniczy hydrostatyczny z niezależną pompą wspomagani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Napęd na cztery koła, blokada mechanizmów różnicowych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Hamulce przednie i tylne  tarczowe w kąpieli olejowej, mechaniczny hamulec postojowy. Tylne wyjście pneumatyki jedno i dwu obwodow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Rewers sterowany elektrohydraulicznie z możliwością regulacji i funkcją ,,Stop-GO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ydajność pompy hydraulicznej minimum 90l/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dnośnik przedni o udźwigu 2,5T - 3 T + WOM + przynajmniej jedna para hydraulik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dnośnik elektroniczny z funkcją AutoWO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Siłowniki wspomagające podnośnika tylnego o średnicy nie mniejszej niż 50 mm, udźwig podnośnika: 6,5 T – 7,5 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M z wymiennymi końcówkam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OM tylny minimum 3 zakres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y"/>
              <w:spacing w:before="120" w:after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Zaczep tylny automatyczny szybkiej regulacji + zaczep doln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Minimum 6 wyjść hydraulicznych z tył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Oś przednia amortyzowan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bina oryginalna, montowana fabrycznie, na sprężynach z tyłu, dach kabiny ze szklanym szyberdachem, wyposażona w siedzisko dla pasażera  (ciągnik rejestrowany na dwie osoby), tylna wycieraczka, fotel kierowcy amortyzowany pneumatycz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Klimatyzacja, ogrzewa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iornik paliwa 150-180 litrów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łotniki przednie skrętne, tylne błotniki poszerzo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Przyciski na błotnikach do sterowania podnośnikiem i WO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zednie i tylne felgi pełne, ogumienie 4 WD minimum 440/65R28 przód, 540/65R38 ty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Światła przednie i tylne w technologii LED, 2 światła obrotowe (koguty), reflektory robocze tylne i przednie minimum 4 sztuki, dodatkowe reflektory  robocze na słupkach kabiny, światła robocze w masce silnika z przod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Minimum jedno gniazdo elektryczne 12V  + USB, instalacja radiow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Lusterka wsteczne zewnętrzne teleskopow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krzynka narzędziowa, klucz przekładni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Gwarancja producenta minimum jeden ro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dostawę </w:t>
      </w:r>
      <w:r>
        <w:rPr>
          <w:rFonts w:cs="Arial" w:ascii="Arial" w:hAnsi="Arial"/>
          <w:b/>
          <w:bCs/>
          <w:sz w:val="22"/>
          <w:szCs w:val="22"/>
          <w:u w:val="single"/>
        </w:rPr>
        <w:t>wozu asenizacyjneg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left="-142" w:hanging="0"/>
        <w:jc w:val="both"/>
        <w:rPr>
          <w:rFonts w:ascii="Calibri" w:hAnsi="Calibri" w:cs="Calibri"/>
          <w:sz w:val="22"/>
          <w:szCs w:val="22"/>
        </w:rPr>
      </w:pPr>
      <w:bookmarkStart w:id="2" w:name="_Hlk163460960"/>
      <w:bookmarkEnd w:id="2"/>
      <w:r>
        <w:rPr>
          <w:rFonts w:cs="Calibri" w:ascii="Calibri" w:hAnsi="Calibri"/>
          <w:b/>
          <w:bCs/>
          <w:sz w:val="22"/>
          <w:szCs w:val="22"/>
          <w:lang w:eastAsia="zh-CN"/>
        </w:rPr>
        <w:t>Marka:………………………………., model ………………………….</w:t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isać „tak” lub rzeczywistą wartość jeśli to możli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Wóz asenizacyjny fabrycznie nowy, rok produkcji  2023 - 20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Wó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ełniający wymagania pojazdu dopuszczonego do poruszania się p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ach publicznych zgodnie z obowiązującymi przepisami ustawy” Prawo                     o Ruchu Drogowym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Świadectwo homologacji oraz inne wymagane odrębnymi przepisami prawnymi dokumenty niezbędne do zarejestrowani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próżniowa napędzana za pomocą wałka przekaźnika mocy, wydajność 8000 -10000 l/min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Wałek WO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jemność zbiornika 8000-10000 litrów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czas napełniania zbiornika 3 - 5 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Rozmiar ogumienia minimum 600/55 R26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zybkie podłączenie węża minimum S150, uchwyt na wąż minimum S1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Jednoosiowy zestaw kołowy z dyszl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zbiornik stalowy ocynkowany, grubość ścianki – 5-8 mm, długość zbiornika 4,5 – 5,5 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Ręczny hamulec awaryjny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mulce pneumatycz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Zaczep oczkowy demontowalny, wspornik lewark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Zabezpieczenie przelewowe górne i  samoopróżniające zabezpieczenie przedni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poziomu rur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wór ręczny z przodu minimum S150, 2-3 haki do węży zwykłych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ø150 z prawej                   i lewej stron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lna pokrywa/klapa rewizyjna na minimum 2 zawiasac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Instalacja elektryczno-oświetleniowa w technologii LED + wiąz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ny pod koła. Tablice ostrzegawcze, trójkąt odblask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umentacja w języku polski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y"/>
              <w:spacing w:before="120" w:after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Gwarancja producenta nie mniej niż 24 miesiące od dnia zakup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dostawę </w:t>
      </w:r>
      <w:r>
        <w:rPr>
          <w:rFonts w:cs="Arial" w:ascii="Arial" w:hAnsi="Arial"/>
          <w:b/>
          <w:bCs/>
          <w:sz w:val="22"/>
          <w:szCs w:val="22"/>
          <w:u w:val="single"/>
        </w:rPr>
        <w:t>pługa jednoskibowego:</w:t>
      </w:r>
    </w:p>
    <w:p>
      <w:pPr>
        <w:pStyle w:val="Normal"/>
        <w:spacing w:before="0" w:after="240"/>
        <w:ind w:left="-142" w:hanging="0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spacing w:before="0" w:after="240"/>
        <w:ind w:left="-142" w:hanging="0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Marka:………………………………., model ………………………….</w:t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isać „tak” lub rzeczywistą wartość jeśli to możli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ług jednoskibowy fabrycznie nowy rok produkcji 2023 - 2024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zerokość robocza 20 -30 cm, długość 55-65 cm, wysokość – 80-90 cm, szerokość – 55 – 65 c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oło podporowe regulowane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aczep 3 punkt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Gwarancja producenta nie mniejsza niż 24 miesiące od dnia zakup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Oferujemy dostawę </w:t>
      </w:r>
      <w:r>
        <w:rPr>
          <w:rFonts w:cs="Arial" w:ascii="Arial" w:hAnsi="Arial"/>
          <w:b/>
          <w:sz w:val="22"/>
          <w:szCs w:val="22"/>
          <w:u w:val="single"/>
        </w:rPr>
        <w:t>kosiarki bijakowej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ka:………………………………., model ………………………….</w:t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isać „tak” lub rzeczywistą wartość jeśli to możli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Kosiarka bijakowa fabrycznie nowa, rok produkcji 2023 -20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robocza  1,3m -1,5 m, szerokość transportowa 1,50 m – 1,60 m, wysokość transportowa 2,10 m – 2,40 m  masa kosiarki 500-600 kg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w zakresie od -60° do + 100°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przesuw poprzeczny ułatwiający omijanie przeszkód oraz dostosowanie najwygodniejszej pozycji roboczej,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ał kopiujący czyszczony samoczynnie za pomocą bijaków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Wał bijakowy z podwójną spiralą bijaków,  osadzony w dwurzędowych łożyskach baryłkowych, średnica wału bijakowego 12 cm – 14 cm, obroty (obr./min) 520-5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Naciąg pasów klinowych automatyczny, regulacja wysokości koszenia za pomocą wału kopiującego,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ylna osłona gumowa, przednie blachy ochronne, bezpiecznik mechaniczn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noży – 22-26 szt., liczba przeciw noży – rząd/szt. 1/2, wymienne przeciw noże,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Kategoria zaczepu TUZ I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zekładnia z wbudowanym sprzęgłe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łek odbioru mocy (WOM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 producenta nie krótsza niż 24 miesiące od dnia zakup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Podpis Wykonawcy</w:t>
      </w:r>
    </w:p>
    <w:p>
      <w:pPr>
        <w:pStyle w:val="Normal"/>
        <w:suppressAutoHyphens w:val="true"/>
        <w:ind w:left="42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 dokument w postaci elektronicznej </w:t>
      </w:r>
    </w:p>
    <w:p>
      <w:pPr>
        <w:pStyle w:val="Normal"/>
        <w:suppressAutoHyphens w:val="true"/>
        <w:ind w:left="35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nien być opatrzony podpisem elektronicznym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748" w:gutter="0" w:header="34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yotaType-Book">
    <w:altName w:val="Calibr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1513205" cy="48514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n-US" w:eastAsia="en-US"/>
      </w:rPr>
      <w:t xml:space="preserve">                                                                                               </w:t>
    </w:r>
    <w:r>
      <w:rPr>
        <w:rFonts w:cs="Arial" w:ascii="Arial" w:hAnsi="Arial"/>
        <w:bCs/>
        <w:sz w:val="20"/>
        <w:szCs w:val="20"/>
        <w:lang w:val="en-US" w:eastAsia="en-US"/>
      </w:rPr>
      <w:t xml:space="preserve">zn. spr. ZP.261.4.2024 </w:t>
    </w:r>
  </w:p>
  <w:p>
    <w:pPr>
      <w:pStyle w:val="Header"/>
      <w:rPr>
        <w:rFonts w:ascii="Arial" w:hAnsi="Arial" w:cs="Arial"/>
        <w:bCs/>
        <w:sz w:val="18"/>
        <w:szCs w:val="18"/>
        <w:lang w:val="en-US" w:eastAsia="en-US"/>
      </w:rPr>
    </w:pPr>
    <w:r>
      <w:rPr>
        <w:rFonts w:cs="Arial" w:ascii="Arial" w:hAnsi="Arial"/>
        <w:bCs/>
        <w:sz w:val="18"/>
        <w:szCs w:val="18"/>
        <w:lang w:val="en-US" w:eastAsia="en-US"/>
      </w:rPr>
    </w:r>
  </w:p>
  <w:tbl>
    <w:tblPr>
      <w:tblW w:w="10320" w:type="dxa"/>
      <w:jc w:val="left"/>
      <w:tblInd w:w="-33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92"/>
      <w:gridCol w:w="3081"/>
      <w:gridCol w:w="3447"/>
    </w:tblGrid>
    <w:tr>
      <w:trPr>
        <w:trHeight w:val="23" w:hRule="atLeast"/>
        <w:cantSplit w:val="true"/>
      </w:trPr>
      <w:tc>
        <w:tcPr>
          <w:tcW w:w="3792" w:type="dxa"/>
          <w:tcBorders/>
          <w:shd w:fill="508246" w:val="clea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81" w:type="dxa"/>
          <w:tcBorders/>
          <w:shd w:fill="443425" w:val="clea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447" w:type="dxa"/>
          <w:tcBorders/>
          <w:shd w:fill="D6B269" w:val="clea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10320" w:type="dxa"/>
          <w:gridSpan w:val="3"/>
          <w:tcBorders/>
          <w:vAlign w:val="bottom"/>
        </w:tcPr>
        <w:p>
          <w:pPr>
            <w:pStyle w:val="Header"/>
            <w:numPr>
              <w:ilvl w:val="0"/>
              <w:numId w:val="1"/>
            </w:numPr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Ustrzyki Górne 19, 38-713 Lutowiska | tel./fax: 13 461 0610, 13 461 0650 | www.bdpn.pl  | e-mail:dyrekcja@bdpn.pl </w:t>
          </w:r>
        </w:p>
      </w:tc>
    </w:tr>
  </w:tbl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240"/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8"/>
      <w:lang w:eastAsia="zh-C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y">
    <w:name w:val="Teksty"/>
    <w:basedOn w:val="List"/>
    <w:qFormat/>
    <w:pPr>
      <w:overflowPunct w:val="false"/>
      <w:autoSpaceDE w:val="false"/>
      <w:spacing w:before="0" w:after="0"/>
      <w:ind w:left="0" w:firstLine="340"/>
      <w:contextualSpacing w:val="false"/>
      <w:jc w:val="both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oyotaType-Book;Calibri" w:hAnsi="ToyotaType-Book;Calibri" w:eastAsia="Times New Roman" w:cs="ToyotaType-Book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28:00Z</dcterms:created>
  <dc:creator>dorotak</dc:creator>
  <dc:description/>
  <cp:keywords/>
  <dc:language>en-US</dc:language>
  <cp:lastModifiedBy>Ewa Gruszczyńska</cp:lastModifiedBy>
  <cp:lastPrinted>2024-04-08T08:28:00Z</cp:lastPrinted>
  <dcterms:modified xsi:type="dcterms:W3CDTF">2024-04-08T09:19:00Z</dcterms:modified>
  <cp:revision>4</cp:revision>
  <dc:subject/>
  <dc:title>…………………………</dc:title>
</cp:coreProperties>
</file>