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20"/>
          <w:szCs w:val="20"/>
          <w:lang w:eastAsia="zh-CN"/>
        </w:rPr>
        <w:t>ZAŁĄCZNIK DO FORMULARZA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 xml:space="preserve">SZCZEGÓŁOWY OPIS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 xml:space="preserve">OFEROWANEGO PRZEDMIOTU DOSTAWY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240" w:after="120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Oferujemy dostawę</w:t>
      </w:r>
      <w:r>
        <w:rPr>
          <w:rFonts w:cs="Arial" w:ascii="Arial" w:hAnsi="Arial"/>
          <w:b/>
          <w:bCs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eastAsia="zh-CN"/>
        </w:rPr>
        <w:t>dwóch pojazdów użytkowych typu UTV</w:t>
      </w:r>
      <w:r>
        <w:rPr>
          <w:rFonts w:cs="Arial" w:ascii="Arial" w:hAnsi="Arial"/>
          <w:b/>
          <w:bCs/>
          <w:sz w:val="22"/>
          <w:szCs w:val="22"/>
          <w:lang w:eastAsia="zh-CN"/>
        </w:rPr>
        <w:t xml:space="preserve"> :</w:t>
      </w:r>
    </w:p>
    <w:p>
      <w:pPr>
        <w:pStyle w:val="Normal"/>
        <w:spacing w:before="0" w:after="240"/>
        <w:ind w:left="-142" w:hanging="0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  <w:bookmarkStart w:id="0" w:name="_Hlk163460767"/>
      <w:bookmarkStart w:id="1" w:name="_Hlk163460767"/>
      <w:bookmarkEnd w:id="1"/>
    </w:p>
    <w:p>
      <w:pPr>
        <w:pStyle w:val="Normal"/>
        <w:spacing w:before="0" w:after="240"/>
        <w:ind w:left="-142" w:hanging="0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Marka:………………………………., model ………………………….</w:t>
      </w:r>
    </w:p>
    <w:p>
      <w:pPr>
        <w:pStyle w:val="Normal"/>
        <w:spacing w:before="0" w:after="240"/>
        <w:ind w:left="-142" w:hanging="0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tbl>
      <w:tblPr>
        <w:tblW w:w="10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isać „tak” lub rzeczywistą wartość jeśli to możliw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użytkowy typu UTV fabrycznie nowy, rok produkcji 2024 z homologacją ciągnik rolnicz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ojazd użytkowy typu UTV </w:t>
            </w:r>
            <w:r>
              <w:rPr>
                <w:rFonts w:cs="Arial" w:ascii="Arial" w:hAnsi="Arial"/>
                <w:sz w:val="20"/>
                <w:szCs w:val="20"/>
              </w:rPr>
              <w:t>spełniający wymagania pojazdu dopuszczonego do poruszania się po drogach publicznych zgodnie z obowiązującymi przepisami ustawy” Prawo o Ruchu Drogowym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Świadectwo homologacji oraz inne wymagane odrębnymi przepisami prawnymi dokumenty niezbędne do zarejestrowania pojazdu, pojazd rejestrowany na 2 osoby, ramka do zamontowania tablicy rejestracyjn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j. silnika 500- 600 cm3, moc 40-50 km, benzynowy, chłodzony cieczą, wspomaganie układu kierownicz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biornik paliwa 35-40 l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Przednie koła na feldze stalowej w rozmiarze nie mniejszym niż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 x 8-R12, tylne koła na feldze stalowej w rozmiarze nie mniejszym niż  25 x 11-R1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Opony                    o podwyższonej wytrzymałości, przystosowane do jazdy po terenie górski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Konstrukcja kabiny stalowa, szyba przednia szklana z wycieraczką i spryskiwaczem, tylny panel ze zintegrowaną szybą, ogrzewanie z nawiewem, oświetlenie wewnętrzne, pełne drzwi i dach z tworzywa sztuczn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Rozstaw osi nie więcej  niż 200 cm, prześwit nie mniej niż 25 cm,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Masa pojazdu na sucho nie większa niż 600 kg, ładowność nie większa niż 400 kg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wyposażony w napędy 2x4 oraz 4x4 z mechanizmem różnicowym tylnej os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iowe osłony spodu, hak holowniczy wraz z gniazdem przyczepy - wiązka 7 p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Dodatkowe oświetlenie dalekosiężne typu LED BAR w części przedniej  pojazdu oraz oświetlenie boczne pola prac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Kolorystyka nadwozia w formie graficznej kamuflażu (tematyka moro/leśna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datkowy zderzak ochrony przedniej pojazdu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yciągarka zamontowana z przodu  o sile uciągu nie mniejszym niż 1500 kg wraz z liną syntetyczną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warancja producenta nie mniej niż 24 miesiące od daty sprzedaż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y"/>
              <w:spacing w:before="120" w:after="24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dległość od autoryzowanego serwisu nie większa niż 250 km od siedziby zamawiając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_Hlk163460767"/>
      <w:bookmarkStart w:id="3" w:name="_Hlk163460767"/>
      <w:bookmarkEnd w:id="3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Podpis Wykonawcy</w:t>
      </w:r>
    </w:p>
    <w:p>
      <w:pPr>
        <w:pStyle w:val="Normal"/>
        <w:suppressAutoHyphens w:val="true"/>
        <w:ind w:left="42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 dokument w postaci elektronicznej </w:t>
      </w:r>
    </w:p>
    <w:p>
      <w:pPr>
        <w:pStyle w:val="Normal"/>
        <w:suppressAutoHyphens w:val="true"/>
        <w:ind w:left="35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nien być opatrzony podpisem elektronicznym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748" w:gutter="0" w:header="34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oyotaType-Book">
    <w:altName w:val="Calibr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1513205" cy="48514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n-US" w:eastAsia="en-US"/>
      </w:rPr>
      <w:t xml:space="preserve">                                                                                               </w:t>
    </w:r>
    <w:r>
      <w:rPr>
        <w:rFonts w:cs="Arial" w:ascii="Arial" w:hAnsi="Arial"/>
        <w:bCs/>
        <w:sz w:val="20"/>
        <w:szCs w:val="20"/>
        <w:lang w:val="en-US" w:eastAsia="en-US"/>
      </w:rPr>
      <w:t xml:space="preserve">zn. spr. ZP.261.5.2024 </w:t>
    </w:r>
  </w:p>
  <w:p>
    <w:pPr>
      <w:pStyle w:val="Header"/>
      <w:rPr>
        <w:rFonts w:ascii="Arial" w:hAnsi="Arial" w:cs="Arial"/>
        <w:bCs/>
        <w:sz w:val="18"/>
        <w:szCs w:val="18"/>
        <w:lang w:val="en-US" w:eastAsia="en-US"/>
      </w:rPr>
    </w:pPr>
    <w:r>
      <w:rPr>
        <w:rFonts w:cs="Arial" w:ascii="Arial" w:hAnsi="Arial"/>
        <w:bCs/>
        <w:sz w:val="18"/>
        <w:szCs w:val="18"/>
        <w:lang w:val="en-US" w:eastAsia="en-US"/>
      </w:rPr>
    </w:r>
  </w:p>
  <w:tbl>
    <w:tblPr>
      <w:tblW w:w="10320" w:type="dxa"/>
      <w:jc w:val="left"/>
      <w:tblInd w:w="-33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92"/>
      <w:gridCol w:w="3081"/>
      <w:gridCol w:w="3447"/>
    </w:tblGrid>
    <w:tr>
      <w:trPr>
        <w:trHeight w:val="23" w:hRule="atLeast"/>
        <w:cantSplit w:val="true"/>
      </w:trPr>
      <w:tc>
        <w:tcPr>
          <w:tcW w:w="3792" w:type="dxa"/>
          <w:tcBorders/>
          <w:shd w:fill="508246" w:val="clear"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81" w:type="dxa"/>
          <w:tcBorders/>
          <w:shd w:fill="443425" w:val="clear"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447" w:type="dxa"/>
          <w:tcBorders/>
          <w:shd w:fill="D6B269" w:val="clear"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10320" w:type="dxa"/>
          <w:gridSpan w:val="3"/>
          <w:tcBorders/>
          <w:vAlign w:val="bottom"/>
        </w:tcPr>
        <w:p>
          <w:pPr>
            <w:pStyle w:val="Header"/>
            <w:numPr>
              <w:ilvl w:val="0"/>
              <w:numId w:val="1"/>
            </w:numPr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Ustrzyki Górne 19, 38-713 Lutowiska | tel./fax: 13 461 0610, 13 461 0650 | www.bdpn.pl  | e-mail:dyrekcja@bdpn.pl </w:t>
          </w:r>
        </w:p>
      </w:tc>
    </w:tr>
  </w:tbl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240"/>
      <w:jc w:val="both"/>
      <w:outlineLvl w:val="0"/>
    </w:pPr>
    <w:rPr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8"/>
      <w:lang w:eastAsia="zh-C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y">
    <w:name w:val="Teksty"/>
    <w:basedOn w:val="List"/>
    <w:qFormat/>
    <w:pPr>
      <w:overflowPunct w:val="false"/>
      <w:autoSpaceDE w:val="false"/>
      <w:spacing w:before="0" w:after="0"/>
      <w:ind w:left="0" w:firstLine="340"/>
      <w:contextualSpacing w:val="false"/>
      <w:jc w:val="both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oyotaType-Book;Calibri" w:hAnsi="ToyotaType-Book;Calibri" w:eastAsia="Times New Roman" w:cs="ToyotaType-Book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6:28:00Z</dcterms:created>
  <dc:creator>dorotak</dc:creator>
  <dc:description/>
  <cp:keywords/>
  <dc:language>en-US</dc:language>
  <cp:lastModifiedBy>Ewa Gruszczyńska</cp:lastModifiedBy>
  <cp:lastPrinted>2024-04-08T08:28:00Z</cp:lastPrinted>
  <dcterms:modified xsi:type="dcterms:W3CDTF">2024-04-19T08:22:00Z</dcterms:modified>
  <cp:revision>5</cp:revision>
  <dc:subject/>
  <dc:title>…………………………</dc:title>
</cp:coreProperties>
</file>