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Ogłosze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13.12.2013 r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Bieszczadzki Park Narodowy poszukuje dostawcy usługi: termiczne kubki z grawerem wg załączonych 3 projektów, wykonane ze stali nierdzewnej, dwuwarstwowe, następującego rodzaju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Kubek typu samochodowego (zwężany w dolnej części), z pokrywką, pojemność 430-450 m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Kubek prosty (tzw. domowy), bez pokrywki, pojemność 220-300 ml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Planowana ilość zakupu – łącznie 100 szt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Grawer dwustronny, z jednej strony rycina z hasłem, z drugiej strony – logotypy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Termin realizacji zamówienia – do 30 grudnia 2013 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Oferty prosimy przesłać drogą elektroniczną do 17. Grudnia 2013 r. do godz. 15 na adres: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gholly@poczta.onet.pl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lub </w:t>
      </w: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gholly@bdpn.pl</w:t>
        </w:r>
      </w:hyperlink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ferta powinna zawierać koszt jednostkowy brutto kubka wraz z grawerem.  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pl-PL"/>
        </w:rPr>
        <w:t>Do pobrania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pl-PL"/>
        </w:rPr>
        <w:t>3 projekty grafik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holly@poczta.onet.pl" TargetMode="External"/><Relationship Id="rId3" Type="http://schemas.openxmlformats.org/officeDocument/2006/relationships/hyperlink" Target="mailto:gholly@bdp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1:00Z</dcterms:created>
  <dc:creator>Kiritsugu</dc:creator>
  <dc:description/>
  <dc:language>en-US</dc:language>
  <cp:lastModifiedBy>Kiritsugu</cp:lastModifiedBy>
  <dcterms:modified xsi:type="dcterms:W3CDTF">2013-12-16T09:44:00Z</dcterms:modified>
  <cp:revision>4</cp:revision>
  <dc:subject/>
  <dc:title/>
</cp:coreProperties>
</file>